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 </w:t>
      </w:r>
    </w:p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b/>
          <w:lang w:val="ro-RO"/>
        </w:rPr>
        <w:t>MATERIALE NUCLEARE</w:t>
      </w:r>
    </w:p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MATERIALE NUCLE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univ.dr. Valeca Serb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Lect univ.Valec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Cunostinte generale de Fizica, Chimie, Studiul Materalelo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Fizica, Chimie, Studiul Materal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), echipamente şi aparatură de laborator, calculator, internet,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dobandeasca urmatoarele competente : sa identifice asemanarile si deosebirile dincadrul formelor de cooperare internationala: tratat, conventie, intelegere. Sa identifice specificul conventiilor internationale din domeniul nuclear si organismele de implementare nationale si internationale</w:t>
            </w:r>
            <w:r>
              <w:rPr>
                <w:rFonts w:cs="Arial" w:ascii="Arial" w:hAnsi="Arial"/>
                <w:lang w:val="ro-RO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iunea nucleară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alizarea fisiunii în lanţ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eriale fisionabile şi fertil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se de fisiune şi radioactivitatea reactorului nuclear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de fisiune, gradul de ardere şi puterea specifică; fluxul de căldură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terii specifice de alegere a materialelor nucleare: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absorbţia de neutroni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radioactivarea prin iradiere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tabilitatea la iradier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ificarea reactoarelor nucle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eriale combustibile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lasificar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uraniul: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rPr>
                <w:rFonts w:cs="Arial"/>
                <w:sz w:val="18"/>
                <w:szCs w:val="18"/>
              </w:rPr>
              <w:t>-concentrarea minereurilor de uraniu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-prepararea trioxidului de uraniu, a bioxidului de uraniu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 xml:space="preserve">-prepararea fluorurilor de uraniu, a carburii de uraniu, a uraniului metalic; </w:t>
            </w:r>
          </w:p>
          <w:p>
            <w:pPr>
              <w:pStyle w:val="Oricetext"/>
              <w:ind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- concentrarea izotopică a urani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iul şi compuşii lui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utoniul şi compuşii lui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centrarea minereurilor monazitice; metode de prelucrare a concentratelor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rificarea concentratelor de toriu;</w:t>
            </w:r>
          </w:p>
          <w:p>
            <w:pPr>
              <w:pStyle w:val="Oricetext"/>
              <w:ind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Prepararea bioxidului de toriu; prepararea bioxidului de plutoniu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bţinerea toriului metalic; prepararea compuşilor de plutoniu şi a plutoniului metali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eriale moderatoare şi reflectoare de neutroni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rol şi proprietăţi specifice necesar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grafitul nuclear, beriliul şi oxizii de beriliu, hidrurile metalic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apa grea - metode de producere, concentrare şi retratare la utilizarea ca moderator în reactorii de tip CANDU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enţi de răcir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l şi proprietăţi specifice necesar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oxidul de carbon, Heliul, apa, apa grea, lichidele organice şi metale lichid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antaje şi dezavantaje, metode de preparare şi utiliz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eriale de structură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eriale de structură care intră în zona activă: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proprietăţi fizico-chimice şi mecanice;</w:t>
            </w:r>
          </w:p>
          <w:p>
            <w:pPr>
              <w:pStyle w:val="Oricetext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materiale pe bază de aluminiu, magneziu şi aliajele sale;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cedee de obţinere a materialelor de puritate nucleară şi tehnologii de fabricare a pieselor din aceste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- </w:t>
            </w:r>
            <w:r>
              <w:rPr>
                <w:sz w:val="22"/>
                <w:szCs w:val="22"/>
                <w:lang w:val="it-IT"/>
              </w:rPr>
              <w:t>I. Ursu – Materiale nucleare</w:t>
            </w:r>
          </w:p>
          <w:p>
            <w:pPr>
              <w:pStyle w:val="Normal"/>
              <w:autoSpaceDE w:val="false"/>
              <w:rPr>
                <w:bCs/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bCs/>
                <w:i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it-IT"/>
              </w:rPr>
              <w:t xml:space="preserve">- </w:t>
            </w:r>
            <w:hyperlink r:id="rId2">
              <w:r>
                <w:rPr>
                  <w:rStyle w:val="InternetLink"/>
                  <w:bCs/>
                  <w:iCs/>
                  <w:sz w:val="22"/>
                  <w:szCs w:val="22"/>
                  <w:lang w:val="it-IT"/>
                </w:rPr>
                <w:t>www.IAEA.org</w:t>
              </w:r>
            </w:hyperlink>
            <w:r>
              <w:rPr>
                <w:bCs/>
                <w:iCs/>
                <w:sz w:val="22"/>
                <w:szCs w:val="22"/>
                <w:lang w:val="it-IT"/>
              </w:rPr>
              <w:t xml:space="preserve"> – Tec-Doc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ind w:left="360" w:hanging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Obtinerea pastile sinterizate de UO</w:t>
            </w:r>
            <w:r>
              <w:rPr>
                <w:sz w:val="18"/>
                <w:szCs w:val="18"/>
                <w:vertAlign w:val="subscript"/>
                <w:lang w:val="it-IT"/>
              </w:rPr>
              <w:t>2</w:t>
            </w:r>
            <w:r>
              <w:rPr>
                <w:sz w:val="18"/>
                <w:szCs w:val="18"/>
                <w:lang w:val="it-IT"/>
              </w:rPr>
              <w:t>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Determinarea densitatii corpurilor ceramic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Determinarea marimii de graunte  prin microscopie optic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Studiul microstructurii prin microscopie electronica de baleiaj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Determinarea structurii cristaline prin difractie de raze X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Determinarea continutului de oxigen prin metoda combustie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53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Tehnica hidrurarii controlate si determinarea factorului de orientare hidrur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Rezistenta la compresie diametrala a compactelor de UO</w:t>
            </w:r>
            <w:r>
              <w:rPr>
                <w:sz w:val="18"/>
                <w:szCs w:val="18"/>
                <w:vertAlign w:val="subscript"/>
                <w:lang w:val="it-IT"/>
              </w:rPr>
              <w:t>2</w:t>
            </w:r>
            <w:r>
              <w:rPr>
                <w:sz w:val="18"/>
                <w:szCs w:val="18"/>
                <w:lang w:val="it-IT"/>
              </w:rPr>
              <w:t>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Incercarea la tractiune, parametrii caracteristic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Controlul de receptie al materialelor nuclear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Solicitarea biaxiala a materialelor nuclear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Determinarea rezistentei la soc termic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rea tensiunilor rezidu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ricetext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terminarea compusilor solizi prin ablatie las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......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             Prof.univ.dr. ing. Serban Valeca</w:t>
        <w:tab/>
        <w:tab/>
        <w:t>Lect.univ. dr. Valeca Moni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>conf. univ.dr. D. Giosanu</w:t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ricetext">
    <w:name w:val="orice text"/>
    <w:basedOn w:val="Normal"/>
    <w:qFormat/>
    <w:pPr>
      <w:ind w:firstLine="720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13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41:00Z</dcterms:modified>
  <cp:revision>10</cp:revision>
  <dc:subject/>
  <dc:title>GHIDUL STUDENTULUI</dc:title>
</cp:coreProperties>
</file>